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Управление муниципальными финансами» на 2024-2026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14 августа 2021 г. № 201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Роговского сельского поселения Тимашевского района «Управление муниципальными финансам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– 2026 годы (прилагается)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обеспечить размещение 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Управление муниципальными финансами» на 2024-2026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/>
      </w:pPr>
      <w:r>
        <w:rPr>
          <w:bCs/>
        </w:rPr>
        <w:t xml:space="preserve">Заместитель главы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23-09-20T14:47:00Z</cp:lastPrinted>
  <dcterms:modified xsi:type="dcterms:W3CDTF">2023-10-03T06:55:00Z</dcterms:modified>
  <cp:revision>166</cp:revision>
  <dc:subject/>
  <dc:title/>
</cp:coreProperties>
</file>